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3531s-2TCPU-V200R002B318D27SP00C00&amp;WEBUI-V100R005B100D10SP01C769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8-13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Kazakhstan Kcel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RJS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GTF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3531s-2-CHE3531s2035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通用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(22.318.27.00.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NFK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HiLink-CPHOST968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哈萨克斯坦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Kcell(WEBUI-V100R005B100D10SP01C769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2NFJ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3531s-1-CPE3531s1030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 xml:space="preserve">哈萨克斯坦 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Kcell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531s-1TCPU-22.318.27.00.00(Full version:E3531s-2TCPU-V200R002B318D27SP00C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5.100.10.01.769(Full version:WEBUI-V100R005B100D10SP01C769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3531sCUST-B00C76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0" w:name="Version1SoftwareName"/>
            <w:bookmarkStart w:id="11" w:name="Version1SoftwareName"/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2" w:name="Version2SoftwareName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PHOST968</w:t>
            </w:r>
            <w:r>
              <w:rPr>
                <w:color w:val="000000"/>
                <w:lang w:val="en-US" w:eastAsia="en-US"/>
              </w:rPr>
              <w:t>WEBUI-V100R005B100D10SP01C7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PE3531s1030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 CUST-B00C76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3" w:name="Version1FileList"/>
            <w:bookmarkStart w:id="14" w:name="Version1FileList"/>
            <w:bookmarkEnd w:id="14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5" w:name="Version2FileList"/>
            <w:bookmarkEnd w:id="15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WEBUI15.100.10.01.769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 xml:space="preserve">E3531sCUST-B00C769 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目标程序清单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V0.4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 Service(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产线勿取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 Customer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发生产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Prod&amp;Serv&amp;Cust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6" w:name="Version1System"/>
            <w:bookmarkEnd w:id="16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7" w:name="Version2System"/>
            <w:bookmarkEnd w:id="17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531s-2TCPU-V200R002B318D27SP00C00&amp;WEBUI-V100R005B100D10SP01C769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8-13T02:44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ppWOmLzrbPl+fn45S/5HPfvC1n6yL0FM6R0/1df0gXWifN0ZXoLIPY0f8rNNwnme+hoY7rLI
iUVy2EODgw9vy1LFUZ3Jp7B/xdqTLL/C4fgNZyYDBrqINyBKE9ccM1yCt9CyO/wZlmd08W5W
Gf7u3qXm/dFl+dt1FkGZZrZr/sNK+f/ekw4iq/bw1S323CIXRr5SgivaaRiJjJ98tk7afw59
Gwejf3hvvmaKM5hh2j</vt:lpwstr>
  </property>
  <property fmtid="{D5CDD505-2E9C-101B-9397-08002B2CF9AE}" pid="22" name="_new_ms_pID_725431">
    <vt:lpwstr>kidsiXHYyo0S0hKWcYJdqqZ0JR6bUSBaPXvrGj7YhtRGpKtBKdXLXN
rWr63tUd92uSwfNniyZMug+n53wT1quku89IJ6ppCX6oSL4wdrXj+B/JO+n2UkRxDYbs6W5+
OvNquvBb0SBGqAfUK8UFF5xw9jaOVZ1VSaVadRPUWQFccNXOK9nD8RyZgAQSt9Ng9M/zaO2H
oStsxsb3uunj76CUCo6ao2BbSsvvhpPsGh+B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kGTj7DVdqKO011dUgX3MmGJrow6Xi3W7tapy
eD3eBnPL5RaQSefmJVom3ZqqwW3j2HDUEXUsRUA6TCExjWgu0zsehmt3PZ/NzNfG0+FZ02js
CNBB8UUOL2CqjH4YMzSjyyQCclzIzK854yUT43sgE/o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07897738</vt:lpwstr>
  </property>
</Properties>
</file>